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492055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7114529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